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COPYRIGTH DEL AUTOR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ste manual permite cómo saber usar el editor de mapas MAPEDIT (BUILD) para el videojuego BLOOD (Monolith Productions). Escrito por H-C/EPN. Este documento debe ser distribuido libremente, y sin ningún ánimo de lucro, pudiendo distribuirse por cualquier medio (Internet, discos de almacenamiento masivo…etcétera y similares). En caso de modificar este manual (que consta de ocho documentos), debe de citarse la fuente y adjuntar este mismo manual intacto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6"/>
          <w:szCs w:val="36"/>
        </w:rPr>
        <w:t>Este manual ha sido basado en el manual de Michael Shire (Micho), de tal forma que su manual está incluido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COPYRIGTH de MAPEDIT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RCHIVO MAPEDIT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pyright (C) 1994-97 Monolith Production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cumentación adicional por Kenneth Silverma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4 de Abril  del 1997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opyright: MAPEDIT es una extensión el editor BLUID de Ken Silverman. Este programa y documentación están proveídos con él y sin garantía. Usted debe conformarse con los términos de acuerdo con la licencia (license.txt) después de que usted pueda usar MAPEDIT. Mientras nosotros no podamos darle soporte a este programa, vaya a </w:t>
      </w:r>
      <w:r>
        <w:rPr>
          <w:rFonts w:cs="Arial" w:ascii="Arial" w:hAnsi="Arial"/>
          <w:i/>
          <w:sz w:val="36"/>
          <w:szCs w:val="36"/>
          <w:u w:val="single"/>
        </w:rPr>
        <w:t>www.blood.lith.com</w:t>
      </w:r>
      <w:r>
        <w:rPr>
          <w:rFonts w:cs="Arial" w:ascii="Arial" w:hAnsi="Arial"/>
          <w:sz w:val="36"/>
          <w:szCs w:val="36"/>
        </w:rPr>
        <w:t xml:space="preserve"> para la última versión e información.</w:t>
      </w:r>
    </w:p>
    <w:p>
      <w:pPr>
        <w:pStyle w:val="Normal"/>
        <w:jc w:val="center"/>
        <w:rPr>
          <w:rFonts w:ascii="Chiller" w:hAnsi="Chiller" w:cs="Chiller"/>
          <w:color w:val="FF0000"/>
          <w:sz w:val="80"/>
          <w:szCs w:val="80"/>
        </w:rPr>
      </w:pPr>
      <w:r>
        <w:rPr>
          <w:rFonts w:cs="Chiller" w:ascii="Chiller" w:hAnsi="Chiller"/>
          <w:color w:val="FF0000"/>
          <w:sz w:val="80"/>
          <w:szCs w:val="80"/>
        </w:rPr>
        <w:t>CONSEJOS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1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pta los acuerdos de la licencia de MAPEDIT. Debes respetar sus normas, y si no, no edites con él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2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ásate el videojuego ENTERO. Juega al BLOOD, PLASMA PAK, y CRYPTIC PASSAGE, y observa los efectos y posibilidades que ofrece el editor. También es bueno que cojas mapas realizados por maperos (MAPPER) experimentados y observes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3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teamiento del mapa. Plantéate cómo será tu mapa. Date cuenta de que un mapa tiene que tener un tema concreto y con fundamento. Por ejemplo, no tiene nada que ver un dormitorio y luego salir a un parque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4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ructura. Los mapas medianos y con detalles son mejor valorados que los grandes y sin detalles. Debe existir un equilibrio entre tamaño del mapa y detalles. La estructura, es decir, su forma, debe ser coherente con lo que quieres realizar. Por ejemplo, si vas ha construir una bañera, que no sea triangular, al no ser que sea futuris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 xml:space="preserve">5º) </w:t>
      </w:r>
      <w:r>
        <w:rPr>
          <w:rFonts w:cs="Arial" w:ascii="Arial" w:hAnsi="Arial"/>
          <w:sz w:val="22"/>
          <w:szCs w:val="22"/>
        </w:rPr>
        <w:t>Coherencia. Es importante para que el jugador valore y entienda de qué va el mapa. No concuerda una casa de interior futurista con un exterior de la edad contemporánea. Busca la coherencia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 xml:space="preserve">6º) </w:t>
      </w:r>
      <w:r>
        <w:rPr>
          <w:rFonts w:cs="Arial" w:ascii="Arial" w:hAnsi="Arial"/>
          <w:sz w:val="22"/>
          <w:szCs w:val="22"/>
        </w:rPr>
        <w:t>Tema. Cualquier tema sirve, eso si, siempre que MAPEDIT se lo pueda permitir. Futurista, ocultismo, de un pueblo, una sierra… lo que quieras con tal que cumpla lo anterior dicho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 xml:space="preserve">7º) </w:t>
      </w:r>
      <w:r>
        <w:rPr>
          <w:rFonts w:cs="Arial" w:ascii="Arial" w:hAnsi="Arial"/>
          <w:sz w:val="22"/>
          <w:szCs w:val="22"/>
        </w:rPr>
        <w:t>Efectos especiales. MAPEDIT permite muchos efectos especiales: explosiones, luz, maquinaria…etc. Úsalos con inteligencia para tu mapa y conseguirás fantásticos resultados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 xml:space="preserve">8º) </w:t>
      </w:r>
      <w:r>
        <w:rPr>
          <w:rFonts w:cs="Arial" w:ascii="Arial" w:hAnsi="Arial"/>
          <w:sz w:val="22"/>
          <w:szCs w:val="22"/>
        </w:rPr>
        <w:t>Utilización de recursos. Cuantos más recursos utilices mejor, siempre y cuando no perjudique la velocidad del mapa al jugarse. Los sprites, convenientemente utilizados, pueden hacer maravillas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 xml:space="preserve">9º) </w:t>
      </w:r>
      <w:r>
        <w:rPr>
          <w:rFonts w:cs="Arial" w:ascii="Arial" w:hAnsi="Arial"/>
          <w:sz w:val="22"/>
          <w:szCs w:val="22"/>
        </w:rPr>
        <w:t>Dudas: Ante cualquier duda, consúltamelo o dirígete al foro. No me sale tal efecto, se me cuelga y no tengo parche…etc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 xml:space="preserve">10º) </w:t>
      </w:r>
      <w:r>
        <w:rPr>
          <w:rFonts w:cs="Arial" w:ascii="Arial" w:hAnsi="Arial"/>
          <w:sz w:val="22"/>
          <w:szCs w:val="22"/>
        </w:rPr>
        <w:t>Guardar el mapa. Cada 5-10 minutos deberías guardarlo con nombres distintos por si acaso metes la pata y te sale algo mal. Guárdalos con nombres distinto como MAP1, PAD, MAP2, JJJ7…etc., así cuando te equivoques, podrás retroceder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11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e al día cuando puedas sobre las actualizaciones del editor: Parches, mejoras… para tener siempre MAPEDIT fresco.</w:t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  <w:t>12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 mapas de otros maperos ayudarán a aportarte ideas y resolver dudillas sobre algunos efectos de MAPEDIT. Si el autor lo permite, podrías utilizar su mapa como base para los tuy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993300"/>
          <w:sz w:val="22"/>
          <w:szCs w:val="22"/>
        </w:rPr>
        <w:t>13º)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ta los términos de los maperos, es decir, los derechos del autor, para no meterte en líos y te tachen de plagio, ladrón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B6B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  <w:textAlignment w:val="top"/>
    </w:pPr>
    <w:rPr>
      <w:rFonts w:ascii="Verdana" w:hAnsi="Verdana" w:cs="Verdana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4:00Z</dcterms:created>
  <dc:creator>ALEX</dc:creator>
  <dc:description/>
  <cp:keywords/>
  <dc:language>en-US</dc:language>
  <cp:lastModifiedBy>*</cp:lastModifiedBy>
  <dcterms:modified xsi:type="dcterms:W3CDTF">2008-11-12T18:14:00Z</dcterms:modified>
  <cp:revision>2</cp:revision>
  <dc:subject/>
  <dc:title>Consejos al editar con MAPEDIT</dc:title>
</cp:coreProperties>
</file>